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0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0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0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1.08.2017г. № 43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6786" w:leader="none"/>
          <w:tab w:val="left" w:pos="11460" w:leader="none"/>
        </w:tabs>
        <w:autoSpaceDE w:val="false"/>
        <w:spacing w:lineRule="auto" w:line="240" w:before="0" w:after="0"/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6786" w:leader="none"/>
          <w:tab w:val="left" w:pos="11460" w:leader="none"/>
        </w:tabs>
        <w:autoSpaceDE w:val="false"/>
        <w:spacing w:lineRule="auto" w:line="240" w:before="0" w:after="0"/>
        <w:ind w:left="104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6786" w:leader="none"/>
          <w:tab w:val="left" w:pos="1146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6786" w:leader="none"/>
          <w:tab w:val="left" w:pos="11460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таблицу 3 раздела 10. «Ресурсное обеспечени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програм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bookmarkStart w:id="0" w:name="Par1094"/>
      <w:bookmarkEnd w:id="0"/>
      <w:r>
        <w:rPr>
          <w:rFonts w:cs="Times New Roman" w:ascii="Times New Roman" w:hAnsi="Times New Roman"/>
          <w:sz w:val="28"/>
          <w:szCs w:val="28"/>
        </w:rPr>
        <w:t>«Таблица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1096"/>
      <w:bookmarkEnd w:id="1"/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муниципальной целев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алантливые и одаренные  дети муниципального образования «Смидовичский муниципальный район» 2017-2020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муниципального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;Century Gothic"/>
          <w:sz w:val="28"/>
          <w:szCs w:val="28"/>
        </w:rPr>
      </w:pPr>
      <w:r>
        <w:rPr>
          <w:rFonts w:cs="Calibri;Century Gothic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tbl>
      <w:tblPr>
        <w:tblW w:w="137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43"/>
        <w:gridCol w:w="1846"/>
        <w:gridCol w:w="660"/>
        <w:gridCol w:w="770"/>
        <w:gridCol w:w="1540"/>
        <w:gridCol w:w="660"/>
        <w:gridCol w:w="1100"/>
        <w:gridCol w:w="880"/>
        <w:gridCol w:w="770"/>
        <w:gridCol w:w="880"/>
        <w:gridCol w:w="1116"/>
      </w:tblGrid>
      <w:tr>
        <w:trPr>
          <w:trHeight w:val="84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2" w:name="Par1333"/>
            <w:bookmarkEnd w:id="2"/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(тыс. рублей)</w:t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 П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3" w:name="RANGE!B4"/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bookmarkEnd w:id="3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48</w:t>
            </w:r>
          </w:p>
        </w:tc>
      </w:tr>
      <w:tr>
        <w:trPr>
          <w:trHeight w:val="57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38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30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36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2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0</w:t>
            </w:r>
          </w:p>
        </w:tc>
      </w:tr>
      <w:tr>
        <w:trPr>
          <w:trHeight w:val="34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</w:tr>
      <w:tr>
        <w:trPr>
          <w:trHeight w:val="32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</w:t>
            </w:r>
          </w:p>
        </w:tc>
      </w:tr>
      <w:tr>
        <w:trPr>
          <w:trHeight w:val="31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bookmarkStart w:id="4" w:name="RANGE!A10"/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</w:t>
            </w:r>
            <w:bookmarkEnd w:id="4"/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одернизация учреждений дополнительного образования детей, укрепление материально-технической баз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0</w:t>
            </w:r>
          </w:p>
        </w:tc>
      </w:tr>
      <w:tr>
        <w:trPr>
          <w:trHeight w:val="3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0104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42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спортинвентаря для учреждений  дошкольного образ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15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мебели, музыкального, компьютерного и художественного оборудования для учреждений образ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8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спорт инвентаря для учреждений образ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8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сценических костюмов для детских коллективов МБОУ ДО «Детская школа искусств»          пос. Смидович, МБОУ ДО «Детская музыкальная школа» пос. Николаев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витие кадрового потенц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</w:t>
            </w:r>
          </w:p>
        </w:tc>
      </w:tr>
      <w:tr>
        <w:trPr>
          <w:trHeight w:val="54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2040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54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2040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2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роприятия по работе с талантливыми и одаренными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0300000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54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2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69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4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69</w:t>
            </w:r>
          </w:p>
        </w:tc>
      </w:tr>
      <w:tr>
        <w:trPr>
          <w:trHeight w:val="27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4</w:t>
            </w:r>
          </w:p>
        </w:tc>
      </w:tr>
      <w:tr>
        <w:trPr>
          <w:trHeight w:val="27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</w:t>
            </w:r>
          </w:p>
        </w:tc>
      </w:tr>
      <w:tr>
        <w:trPr>
          <w:trHeight w:val="33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1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дение мероприятий с интеллектуально одаренными детьм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01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0</w:t>
            </w:r>
          </w:p>
        </w:tc>
      </w:tr>
      <w:tr>
        <w:trPr>
          <w:trHeight w:val="6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5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е соревнования «Школа безопасности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</w:tr>
      <w:tr>
        <w:trPr>
          <w:trHeight w:val="4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конкурс школьных музее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6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й тур предметных олимпиад для школьник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</w:tr>
      <w:tr>
        <w:trPr>
          <w:trHeight w:val="5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.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й конкурс «Живая классика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2.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дение мероприятий со спортивно-одаренными детьм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01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4</w:t>
            </w:r>
          </w:p>
        </w:tc>
      </w:tr>
      <w:tr>
        <w:trPr>
          <w:trHeight w:val="54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д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</w:t>
            </w:r>
          </w:p>
        </w:tc>
      </w:tr>
      <w:tr>
        <w:trPr>
          <w:trHeight w:val="8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е соревнования по мини-футболу среди школьник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  <w:tr>
        <w:trPr>
          <w:trHeight w:val="7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е соревнования по волейболу среди школьников (юноши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8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е соревнования по волейболу среди школьников (девушки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8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е соревнования по баскетболу среди школьников (юноши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7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е соревнования по баскетболу среди школьников (девушки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12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е соревнования по силовому тестированию «Президентские состязания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5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7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е соревнования «Президентские игры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10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е соревнования по футболу «Кожаный мяч» по двум возрастным группа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4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9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енно – спортивная игра «Зарница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1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49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дение мероприятий с детьми, проявляющими одаренность в художественных видах деятельности (хореография, сценическая, литературно-поэтическая, изобразительная, музыкальная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</w:t>
            </w:r>
          </w:p>
        </w:tc>
      </w:tr>
      <w:tr>
        <w:trPr>
          <w:trHeight w:val="207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конкурс «Лучший живописец» на приз главы муниципального района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</w:tr>
      <w:tr>
        <w:trPr>
          <w:trHeight w:val="3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праздник танца «Танцевальная карусель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конкурс юных вокалистов «Жаворонок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53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4.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я творческих смен на базе учреждений культуры, МБОУ ДО «Детская школа искусств» пос. Смидович, МБОУ ДО «Детская музыкальная школ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. Николаев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74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7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.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ный конкурс детских театральных коллективов «Ладушки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304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31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ресная поддержка талантливых и одаренных дет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0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05</w:t>
            </w:r>
          </w:p>
        </w:tc>
      </w:tr>
      <w:tr>
        <w:trPr>
          <w:trHeight w:val="25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4040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</w:t>
            </w:r>
          </w:p>
        </w:tc>
      </w:tr>
      <w:tr>
        <w:trPr>
          <w:trHeight w:val="5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курс муниципальных грантов для школьников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4040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</w:tr>
      <w:tr>
        <w:trPr>
          <w:trHeight w:val="5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муниципальных грантов для образовательных учреждений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4040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</w:t>
            </w:r>
          </w:p>
        </w:tc>
      </w:tr>
      <w:tr>
        <w:trPr>
          <w:trHeight w:val="28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лучшая школа года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404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лучший детский сад года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4040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лучший кабинет года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4040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ипендия главы муниципального района одаренным детя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4040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6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наставнику талантливого и одаренного ребен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4040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9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торжественного приёма стипендиатов при главе муниципального райо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4040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25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держка участников  областных, региональных и международных конкурс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0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700500000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94</w:t>
            </w:r>
          </w:p>
        </w:tc>
      </w:tr>
      <w:tr>
        <w:trPr>
          <w:trHeight w:val="5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</w:tr>
      <w:tr>
        <w:trPr>
          <w:trHeight w:val="30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</w:t>
            </w:r>
          </w:p>
        </w:tc>
      </w:tr>
      <w:tr>
        <w:trPr>
          <w:trHeight w:val="12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7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школьников в областном чемпионате игр «Дебаты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10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участия школьников в региональном туре предметных олимпиа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10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ие школьников муниципального района в областных соревнованиях по шахматам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10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школьников муниципального района в областных соревнованиях по мини-футбол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12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школьников муниципального района в областных соревнованиях по волейболу  (юноши, девушки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1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школьников муниципального района в областных соревнованиях по баскетболу (юноши, девушки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12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7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областных соревнованиях по силовому тестированию “Президентские состязания”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8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школьников  в областных соревнованиях «Школа безопасности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8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9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областных соревнованиях «Президентские игры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12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0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школьников в областных соревнованиях по футболу «Кожаный мяч» по двум возрастным группа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13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й этап Всероссийского зимнего фестиваля школьников « Президентские спортивные состязания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7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областном конкурсе «Юный живописец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7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областном фестивале «Юные дарования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</w:tr>
      <w:tr>
        <w:trPr>
          <w:trHeight w:val="6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областной Ассамблее читающих отрок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11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областном конкурсе хореографических коллективов «Вдохновение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3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областном конкурсе детских хоровых коллек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МБОУ ДО «Детская школа искусств»          пос. Смидович, МБОУ ДО «Детская музыкальная школа» пос. Николаев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д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8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региональных, международных конкурсах – фестивалях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040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;Century Gothic"/>
    </w:rPr>
  </w:style>
  <w:style w:type="character" w:styleId="WW8Num3z0">
    <w:name w:val="WW8Num3z0"/>
    <w:qFormat/>
    <w:rPr>
      <w:rFonts w:eastAsia="Calibri;Century Gothic"/>
    </w:rPr>
  </w:style>
  <w:style w:type="character" w:styleId="WW8Num4z0">
    <w:name w:val="WW8Num4z0"/>
    <w:qFormat/>
    <w:rPr>
      <w:rFonts w:eastAsia="Calibri;Century Got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color w:val="000000"/>
      <w:lang w:val="ru-RU" w:bidi="ar-SA"/>
    </w:rPr>
  </w:style>
  <w:style w:type="character" w:styleId="1">
    <w:name w:val=" Знак Знак1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13:00Z</dcterms:created>
  <dc:creator>Образование</dc:creator>
  <dc:description/>
  <cp:keywords/>
  <dc:language>en-US</dc:language>
  <cp:lastModifiedBy>Отдел Образования п.Смидович</cp:lastModifiedBy>
  <cp:lastPrinted>2017-08-09T09:27:00Z</cp:lastPrinted>
  <dcterms:modified xsi:type="dcterms:W3CDTF">2017-08-11T05:30:00Z</dcterms:modified>
  <cp:revision>43</cp:revision>
  <dc:subject/>
  <dc:title/>
</cp:coreProperties>
</file>